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4351"/>
        <w:gridCol w:w="2866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7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7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49. Voda u prirodi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7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7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obrada</w:t>
            </w:r>
          </w:p>
        </w:tc>
      </w:tr>
      <w:tr>
        <w:trPr>
          <w:trHeight w:val="588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</w:rPr>
              <w:t>GEO OŠ C.5.1.</w:t>
            </w:r>
            <w:r>
              <w:rPr>
                <w:rFonts w:eastAsia="Calibri" w:cs="Calibri" w:ascii="Barlow SK;Calibri" w:hAnsi="Barlow SK;Calibri"/>
                <w:color w:val="231F20"/>
                <w:sz w:val="20"/>
                <w:szCs w:val="20"/>
              </w:rPr>
              <w:t xml:space="preserve"> Učenik objašnjava raspodjelu i kruženje vode na Zemlji te njezinu važnost za život i istražuje mogućnosti vlastitoga doprinosa u racionalnome korištenju voda.</w:t>
            </w:r>
          </w:p>
          <w:p>
            <w:pPr>
              <w:pStyle w:val="Paragraph"/>
              <w:numPr>
                <w:ilvl w:val="0"/>
                <w:numId w:val="2"/>
              </w:numPr>
              <w:spacing w:before="0" w:after="0"/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val="hr-HR"/>
              </w:rPr>
            </w:pPr>
            <w:r>
              <w:rPr>
                <w:rStyle w:val="Normaltextrun"/>
                <w:rFonts w:cs="Calibri" w:ascii="Barlow SK;Calibri" w:hAnsi="Barlow SK;Calibri"/>
                <w:color w:val="231F20"/>
                <w:sz w:val="20"/>
                <w:szCs w:val="20"/>
                <w:lang w:val="hr-HR"/>
              </w:rPr>
              <w:t>opisuje osnovne pojavne oblike vode na Zemlji</w:t>
            </w:r>
            <w:r>
              <w:rPr>
                <w:rStyle w:val="Eop"/>
                <w:rFonts w:cs="Calibri" w:ascii="Barlow SK;Calibri" w:hAnsi="Barlow SK;Calibri"/>
                <w:sz w:val="20"/>
                <w:szCs w:val="20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2"/>
              </w:numPr>
              <w:spacing w:before="0" w:after="0"/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val="hr-HR"/>
              </w:rPr>
            </w:pPr>
            <w:r>
              <w:rPr>
                <w:rStyle w:val="Normaltextrun"/>
                <w:rFonts w:cs="Calibri" w:ascii="Barlow SK;Calibri" w:hAnsi="Barlow SK;Calibri"/>
                <w:color w:val="231F20"/>
                <w:sz w:val="20"/>
                <w:szCs w:val="20"/>
                <w:lang w:val="hr-HR"/>
              </w:rPr>
              <w:t>uspoređuje zastupljenost slatke i slane vode</w:t>
            </w:r>
            <w:r>
              <w:rPr>
                <w:rStyle w:val="Eop"/>
                <w:rFonts w:cs="Calibri" w:ascii="Barlow SK;Calibri" w:hAnsi="Barlow SK;Calibri"/>
                <w:sz w:val="20"/>
                <w:szCs w:val="20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2"/>
              </w:numPr>
              <w:spacing w:before="0" w:after="0"/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val="hr-HR"/>
              </w:rPr>
            </w:pPr>
            <w:r>
              <w:rPr>
                <w:rStyle w:val="Normaltextrun"/>
                <w:rFonts w:cs="Calibri" w:ascii="Barlow SK;Calibri" w:hAnsi="Barlow SK;Calibri"/>
                <w:color w:val="231F20"/>
                <w:sz w:val="20"/>
                <w:szCs w:val="20"/>
                <w:lang w:val="hr-HR"/>
              </w:rPr>
              <w:t>opisuje kruženje vode u prirodi</w:t>
            </w:r>
            <w:r>
              <w:rPr>
                <w:rStyle w:val="Eop"/>
                <w:rFonts w:cs="Calibri" w:ascii="Barlow SK;Calibri" w:hAnsi="Barlow SK;Calibri"/>
                <w:sz w:val="20"/>
                <w:szCs w:val="20"/>
                <w:lang w:val="hr-HR"/>
              </w:rPr>
              <w:t> </w:t>
            </w:r>
          </w:p>
          <w:p>
            <w:pPr>
              <w:pStyle w:val="Odlomakpopisa"/>
              <w:spacing w:before="0" w:after="200"/>
              <w:contextualSpacing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  <w:lang w:val="hr-HR"/>
              </w:rPr>
            </w:pPr>
            <w:r>
              <w:rPr>
                <w:rFonts w:cs="Calibri" w:ascii="Barlow SK;Calibri" w:hAnsi="Barlow SK;Calibri"/>
                <w:b/>
                <w:color w:val="FF0000"/>
                <w:sz w:val="20"/>
                <w:szCs w:val="20"/>
                <w:lang w:val="hr-HR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sluša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crta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KWL tablicu u blježnicu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piše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bilješke u prva dva stupca tablice Z</w:t>
            </w:r>
            <w:r>
              <w:rPr>
                <w:rFonts w:cs="Calibri" w:ascii="Barlow SK;Calibri" w:hAnsi="Barlow SK;Calibri"/>
                <w:i/>
                <w:sz w:val="20"/>
                <w:szCs w:val="20"/>
              </w:rPr>
              <w:t xml:space="preserve">nam, Želim znati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sz w:val="20"/>
                <w:szCs w:val="20"/>
              </w:rPr>
              <w:t xml:space="preserve">metodom razgovora s učiteljem i ostalim učenicima u razredu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aspravlja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o zapisanom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čita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tekst u udžbeniku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upisuje 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nove pojmove/nova saznanja u treći stupac KWL tablice N</w:t>
            </w:r>
            <w:r>
              <w:rPr>
                <w:rFonts w:cs="Calibri" w:ascii="Barlow SK;Calibri" w:hAnsi="Barlow SK;Calibri"/>
                <w:i/>
                <w:sz w:val="20"/>
                <w:szCs w:val="20"/>
              </w:rPr>
              <w:t>aučio sam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cs="Calibri" w:ascii="Barlow SK;Calibri" w:hAnsi="Barlow SK;Calibri"/>
                <w:sz w:val="20"/>
                <w:szCs w:val="20"/>
              </w:rPr>
              <w:t xml:space="preserve">metodom razgovora s učiteljem i ostalim učenicima u razredu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pisu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osnovne pojavne oblike</w:t>
            </w:r>
          </w:p>
          <w:p>
            <w:pPr>
              <w:pStyle w:val="Normal"/>
              <w:ind w:left="360" w:hanging="0"/>
              <w:rPr>
                <w:rFonts w:ascii="Barlow SK;Calibri" w:hAnsi="Barlow SK;Calibri"/>
                <w:sz w:val="20"/>
                <w:szCs w:val="20"/>
              </w:rPr>
            </w:pPr>
            <w:r>
              <w:rPr>
                <w:rFonts w:eastAsia="Barlow SK;Calibri" w:cs="Barlow SK;Calibri" w:ascii="Barlow SK;Calibri" w:hAnsi="Barlow SK;Calibri"/>
                <w:sz w:val="20"/>
                <w:szCs w:val="20"/>
              </w:rPr>
              <w:t xml:space="preserve">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vode u prirodi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analizira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grafički prilog u udžbeniku str. 77. i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>uspoređu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zastupljenost slane i slatke vod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analizira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crtež u udžbeniku str. 78. te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pisu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kruženje vode u prirod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 xml:space="preserve">koristeći se crtežom u udžbeniku str. 78.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>crta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skicu kruženja vode u prirodi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led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video priloge o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odnosu slane i slatke vode  i kruženju vode u prirodi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/>
                  <w:bCs/>
                  <w:sz w:val="20"/>
                  <w:szCs w:val="20"/>
                </w:rPr>
                <w:t>https://www.youtube.com/watch?v=XKHIb8Y6rbU</w:t>
              </w:r>
            </w:hyperlink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alibri"/>
                  <w:bCs/>
                  <w:sz w:val="20"/>
                  <w:szCs w:val="20"/>
                </w:rPr>
                <w:t>https://www.e-sfera.hr/dodatni-digitalni-sadrzaji/9eb0b971-e369-4cbe-824e-3e9e948a6093/?jumpTo=section_5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ispunjava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izlaznu karticu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za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- promatranje i  pitanja na satu te davanje povratnih informacija učeniku, izlazna kartica (Prilog 1.)</w:t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bCs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POVEZANOST S MEĐUPREDMETNIM TEMAMA I DRUGIM PREDMETIMA: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Učiti kako učiti, Osobni i socijalni razvoj, Održivi razvoj, Hrvatski jezik</w:t>
            </w:r>
          </w:p>
          <w:p>
            <w:pPr>
              <w:pStyle w:val="Normal"/>
              <w:autoSpaceDE w:val="fals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osr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A.2.3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.  Razvija osobne potencijale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>osr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A.2.4.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 Razvija radne navike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>odr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A.2. 2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.Uočava da u prirodi postoji međudjelovanje i međuovisnost.  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textAlignment w:val="baseline"/>
              <w:rPr/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HJ 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A.5.3.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Učenik čita tekst, izdvaja ključne riječi i objašnjava značenje teksta.     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uku C.2.3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Učenik iskazuje interes za različita područja, preuzima odgovornost za svoje učenje i ustraje u učenju.</w:t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  <w:r>
        <w:br w:type="page"/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arlow SK;Calibri" w:hAnsi="Barlow SK;Calibri"/>
                <w:b/>
                <w:color w:val="C00000"/>
                <w:sz w:val="20"/>
                <w:szCs w:val="20"/>
              </w:rPr>
              <w:t>Plan školske ploče</w:t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eastAsia="Barlow SK;Calibri" w:cs="Calibri" w:ascii="Barlow SK;Calibri" w:hAnsi="Barlow SK;Calibri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Voda u prirodi</w:t>
            </w:r>
          </w:p>
          <w:tbl>
            <w:tblPr>
              <w:tblW w:w="9206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27"/>
              <w:gridCol w:w="3119"/>
              <w:gridCol w:w="3260"/>
            </w:tblGrid>
            <w:tr>
              <w:trPr/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textAlignment w:val="baseline"/>
                    <w:rPr/>
                  </w:pPr>
                  <w:r>
                    <w:rPr>
                      <w:rFonts w:eastAsia="Barlow SK;Calibri" w:cs="Barlow SK;Calibri" w:ascii="Barlow SK;Calibri" w:hAnsi="Barlow SK;Calibri"/>
                      <w:b/>
                      <w:bCs/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rFonts w:cs="Barlow SK;Calibri" w:ascii="Barlow SK;Calibri" w:hAnsi="Barlow SK;Calibri"/>
                      <w:b/>
                      <w:bCs/>
                      <w:sz w:val="20"/>
                      <w:szCs w:val="20"/>
                      <w:lang w:eastAsia="en-US"/>
                    </w:rPr>
                    <w:t>Znam</w:t>
                  </w:r>
                  <w:r>
                    <w:rPr>
                      <w:rFonts w:cs="Barlow SK;Calibri" w:ascii="Barlow SK;Calibri" w:hAnsi="Barlow SK;Calibri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1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textAlignment w:val="baseline"/>
                    <w:rPr/>
                  </w:pPr>
                  <w:r>
                    <w:rPr>
                      <w:rFonts w:cs="Barlow SK;Calibri" w:ascii="Barlow SK;Calibri" w:hAnsi="Barlow SK;Calibri"/>
                      <w:b/>
                      <w:bCs/>
                      <w:sz w:val="20"/>
                      <w:szCs w:val="20"/>
                      <w:lang w:eastAsia="en-US"/>
                    </w:rPr>
                    <w:t>Želim znati</w:t>
                  </w:r>
                  <w:r>
                    <w:rPr>
                      <w:rFonts w:cs="Barlow SK;Calibri" w:ascii="Barlow SK;Calibri" w:hAnsi="Barlow SK;Calibri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textAlignment w:val="baseline"/>
                    <w:rPr/>
                  </w:pPr>
                  <w:r>
                    <w:rPr>
                      <w:rFonts w:eastAsia="Barlow SK;Calibri" w:cs="Barlow SK;Calibri" w:ascii="Barlow SK;Calibri" w:hAnsi="Barlow SK;Calibri"/>
                      <w:b/>
                      <w:bCs/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rFonts w:cs="Barlow SK;Calibri" w:ascii="Barlow SK;Calibri" w:hAnsi="Barlow SK;Calibri"/>
                      <w:b/>
                      <w:bCs/>
                      <w:sz w:val="20"/>
                      <w:szCs w:val="20"/>
                      <w:lang w:eastAsia="en-US"/>
                    </w:rPr>
                    <w:t xml:space="preserve">Naučio  sam </w:t>
                  </w:r>
                  <w:r>
                    <w:rPr>
                      <w:rFonts w:cs="Barlow SK;Calibri" w:ascii="Barlow SK;Calibri" w:hAnsi="Barlow SK;Calibri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textAlignment w:val="baseline"/>
                    <w:rPr/>
                  </w:pPr>
                  <w:r>
                    <w:rPr>
                      <w:rFonts w:cs="Barlow SK;Calibri" w:ascii="Barlow SK;Calibri" w:hAnsi="Barlow SK;Calibri"/>
                      <w:b/>
                      <w:bCs/>
                      <w:sz w:val="20"/>
                      <w:szCs w:val="20"/>
                      <w:lang w:eastAsia="en-US"/>
                    </w:rPr>
                    <w:t> </w:t>
                  </w:r>
                  <w:r>
                    <w:rPr>
                      <w:rFonts w:cs="Barlow SK;Calibri" w:ascii="Barlow SK;Calibri" w:hAnsi="Barlow SK;Calibri"/>
                      <w:sz w:val="20"/>
                      <w:szCs w:val="20"/>
                      <w:lang w:eastAsia="en-US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textAlignment w:val="baseline"/>
                    <w:rPr>
                      <w:rFonts w:ascii="Barlow SK;Calibri" w:hAnsi="Barlow SK;Calibri" w:cs="Barlow SK;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Barlow SK;Calibri" w:ascii="Barlow SK;Calibri" w:hAnsi="Barlow SK;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textAlignment w:val="baseline"/>
                    <w:rPr>
                      <w:rFonts w:ascii="Barlow SK;Calibri" w:hAnsi="Barlow SK;Calibri" w:cs="Barlow SK;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Barlow SK;Calibri" w:ascii="Barlow SK;Calibri" w:hAnsi="Barlow SK;Calibri"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spacing w:before="280" w:after="280"/>
                    <w:textAlignment w:val="baseline"/>
                    <w:rPr>
                      <w:rFonts w:ascii="Barlow SK;Calibri" w:hAnsi="Barlow SK;Calibri" w:cs="Barlow SK;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Barlow SK;Calibri" w:ascii="Barlow SK;Calibri" w:hAnsi="Barlow SK;Calibri"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spacing w:before="0" w:after="0"/>
                    <w:textAlignment w:val="baseline"/>
                    <w:rPr>
                      <w:rFonts w:ascii="Barlow SK;Calibri" w:hAnsi="Barlow SK;Calibri" w:cs="Barlow SK;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Barlow SK;Calibri" w:ascii="Barlow SK;Calibri" w:hAnsi="Barlow SK;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textAlignment w:val="baseline"/>
                    <w:rPr>
                      <w:rFonts w:ascii="Barlow SK;Calibri" w:hAnsi="Barlow SK;Calibri" w:cs="Barlow SK;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Barlow SK;Calibri" w:ascii="Barlow SK;Calibri" w:hAnsi="Barlow SK;Calibri"/>
                      <w:sz w:val="20"/>
                      <w:szCs w:val="20"/>
                      <w:lang w:eastAsia="en-US"/>
                    </w:rPr>
                    <w:t>  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>
                <w:rFonts w:ascii="Barlow SK;Calibri" w:hAnsi="Barlow SK;Calibri" w:eastAsia="Calibri" w:cs="Barlow SK;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kruženje vode u prirodi</w:t>
            </w:r>
          </w:p>
          <w:p>
            <w:pPr>
              <w:pStyle w:val="Normal"/>
              <w:spacing w:lineRule="auto" w:line="256" w:before="0" w:after="160"/>
              <w:rPr>
                <w:rFonts w:ascii="Barlow SK;Calibri" w:hAnsi="Barlow SK;Calibri" w:eastAsia="Calibri" w:cs="Barlow SK;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drawing>
                <wp:inline distT="0" distB="0" distL="0" distR="0">
                  <wp:extent cx="3947795" cy="2170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7795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  <w:t>Prilog 1. Izlazna kartica</w:t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 xml:space="preserve">Ime i prezime:                      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Barlow SK;Calibri" w:cs="Barlow SK;Calibri" w:ascii="Barlow SK;Calibri" w:hAnsi="Barlow SK;Calibri"/>
          <w:b/>
          <w:sz w:val="20"/>
          <w:szCs w:val="20"/>
          <w:lang w:eastAsia="en-US"/>
        </w:rPr>
        <w:t xml:space="preserve">                                                       </w:t>
      </w: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Voda u prirodi</w:t>
      </w:r>
    </w:p>
    <w:p>
      <w:pPr>
        <w:pStyle w:val="Normal"/>
        <w:spacing w:lineRule="auto" w:line="276" w:before="0" w:after="200"/>
        <w:rPr>
          <w:rFonts w:ascii="Barlow SK Medium;Calibri" w:hAnsi="Barlow SK Medium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Barlow SK Medium;Calibri" w:hAnsi="Barlow SK Medium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b/>
          <w:sz w:val="20"/>
          <w:szCs w:val="20"/>
          <w:lang w:eastAsia="en-US"/>
        </w:rPr>
        <w:t>Odgovori na sljedeća pitanja i karticu s odgovorima predaj učitelju/ici prilikom izlaska iz učionice.</w:t>
      </w:r>
    </w:p>
    <w:p>
      <w:pPr>
        <w:pStyle w:val="Normal"/>
        <w:spacing w:lineRule="auto" w:line="276" w:before="0" w:after="200"/>
        <w:contextualSpacing/>
        <w:rPr>
          <w:rFonts w:ascii="Barlow SK Medium;Calibri" w:hAnsi="Barlow SK Medium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Barlow SK Medium;Calibri" w:hAnsi="Barlow SK Medium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sz w:val="20"/>
          <w:szCs w:val="20"/>
          <w:lang w:eastAsia="en-US"/>
        </w:rPr>
        <w:t>1. Navedi tri stvari koje si danas naučio/la o geografiji:</w:t>
      </w:r>
    </w:p>
    <w:p>
      <w:pPr>
        <w:pStyle w:val="Normal"/>
        <w:spacing w:lineRule="auto" w:line="276" w:before="0" w:after="200"/>
        <w:contextualSpacing/>
        <w:rPr>
          <w:rFonts w:ascii="Barlow SK Medium;Calibri" w:hAnsi="Barlow SK Medium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Barlow SK Medium;Calibri" w:hAnsi="Barlow SK Medium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sz w:val="20"/>
          <w:szCs w:val="20"/>
          <w:lang w:eastAsia="en-US"/>
        </w:rPr>
        <w:t>_____________________________</w:t>
      </w:r>
    </w:p>
    <w:p>
      <w:pPr>
        <w:pStyle w:val="Normal"/>
        <w:spacing w:lineRule="auto" w:line="276" w:before="0" w:after="200"/>
        <w:rPr>
          <w:rFonts w:ascii="Barlow SK Medium;Calibri" w:hAnsi="Barlow SK Medium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sz w:val="20"/>
          <w:szCs w:val="20"/>
          <w:lang w:eastAsia="en-US"/>
        </w:rPr>
        <w:t>_____________________________</w:t>
      </w:r>
    </w:p>
    <w:p>
      <w:pPr>
        <w:pStyle w:val="Normal"/>
        <w:spacing w:lineRule="auto" w:line="276" w:before="0" w:after="200"/>
        <w:rPr>
          <w:rFonts w:ascii="Barlow SK Medium;Calibri" w:hAnsi="Barlow SK Medium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sz w:val="20"/>
          <w:szCs w:val="20"/>
          <w:lang w:eastAsia="en-US"/>
        </w:rPr>
        <w:t>_____________________________.</w:t>
      </w:r>
    </w:p>
    <w:p>
      <w:pPr>
        <w:pStyle w:val="Normal"/>
        <w:spacing w:lineRule="auto" w:line="276" w:before="0" w:after="200"/>
        <w:rPr>
          <w:rFonts w:ascii="Barlow SK Medium;Calibri" w:hAnsi="Barlow SK Medium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sz w:val="20"/>
          <w:szCs w:val="20"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rFonts w:ascii="Barlow SK Medium;Calibri" w:hAnsi="Barlow SK Medium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sz w:val="20"/>
          <w:szCs w:val="20"/>
          <w:lang w:eastAsia="en-US"/>
        </w:rPr>
        <w:t>2.Navedi što ti je ostalo nejasno nakon današnjeg nastavnog sata Geografije.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Calibri" w:cs="Calibri" w:ascii="Barlow SK Medium;Calibri" w:hAnsi="Barlow SK Medium;Calibri"/>
          <w:sz w:val="20"/>
          <w:szCs w:val="20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5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  <w:font w:name="Barlow SK Medium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485775"/>
          <wp:effectExtent l="0" t="0" r="0" b="0"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KHIb8Y6rbU" TargetMode="External"/><Relationship Id="rId3" Type="http://schemas.openxmlformats.org/officeDocument/2006/relationships/hyperlink" Target="https://www.e-sfera.hr/dodatni-digitalni-sadrzaji/9eb0b971-e369-4cbe-824e-3e9e948a6093/?jumpTo=section_5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7:26:00Z</dcterms:created>
  <dc:creator>vmilic</dc:creator>
  <dc:description/>
  <cp:keywords/>
  <dc:language>en-US</dc:language>
  <cp:lastModifiedBy>Vinko Balaško</cp:lastModifiedBy>
  <dcterms:modified xsi:type="dcterms:W3CDTF">2023-07-26T07:26:00Z</dcterms:modified>
  <cp:revision>2</cp:revision>
  <dc:subject/>
  <dc:title/>
</cp:coreProperties>
</file>